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381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815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 нов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9.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а израде пројектно техничке документације за израду идејног решења за изградњу Белодримске улиц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а израде пројектно техничке документације за израду идејног решења за изградњу Белодримске улиц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2.483.6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53. – Услуга израде пројектно техничке документације за израду идејног решења за изградњу Белодримске улице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335, функција - 620, економска класификација на четвртом нивоу 5114, извор - 01 у износу 2.483.600,0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пројектно техничке документације за израду идејног решења за изградњу Белодримске улице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израде пројектно техничке документације за израду идејног решења за изградњу Белодримске улице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вање сагласности градској управи за развој и инвестиције </w:t>
      </w:r>
      <w:r>
        <w:rPr>
          <w:rFonts w:cs="Arial" w:ascii="Arial" w:hAnsi="Arial"/>
          <w:bCs/>
          <w:sz w:val="22"/>
          <w:szCs w:val="22"/>
          <w:lang w:val="sr-CS"/>
        </w:rPr>
        <w:t>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Услуга израде пројектно техничке документације за израду идејног решења за изградњу Белодримске улице 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Пројектног задатк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7.новембра 2022. године, захтев за преузимање обавеза (регистарски број 231.) из средстава одобрених Одлуком о буџету града Крагујевца за 2022. годину („Службени лист града Крагујевца“, број 39/21 и 33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35, функција - 620, економска класификација на четвртом нивоу 5114, извор - 01, у износу 2.483,600,00 динара (без ПДВ-а), односно 2.980.320,00 (са ПДВ- ом) (редни број у плану ЈН-153) који је одобрен и потврђен од стране Градске управе за финансије и јавне набавке, дана 21.нов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572 од 24.новемб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израде пројектно техничке документације за израду идејног решења за изградњу Белодримске улиц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483.600,00 динара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пројектно техничке документације за израду идејног решења за изградњу Белодримске улице закључити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2-11-28T11:12:00Z</cp:lastPrinted>
  <dcterms:modified xsi:type="dcterms:W3CDTF">2022-11-30T06:46:00Z</dcterms:modified>
  <cp:revision>85</cp:revision>
  <dc:subject/>
  <dc:title>ГРАД КРАГУЈЕВАЦ</dc:title>
</cp:coreProperties>
</file>